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tabulky"/>
        <w:spacing w:lineRule="exact" w:line="240"/>
        <w:jc w:val="center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Ing. JÁN SOTÁK,    DUKL. HRDINOV 2473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301  VRANOV n. T.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07-020591</w:t>
      </w:r>
    </w:p>
    <w:p>
      <w:pPr>
        <w:pStyle w:val="ZkladntextIMP"/>
        <w:spacing w:lineRule="exact" w:line="240"/>
        <w:ind w:firstLine="454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</w:t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spacing w:lineRule="exact" w:line="240"/>
        <w:jc w:val="center"/>
        <w:rPr>
          <w:b/>
          <w:b/>
          <w:lang w:val="sk-SK"/>
        </w:rPr>
      </w:pPr>
      <w:r>
        <w:rPr>
          <w:b/>
          <w:lang w:val="sk-SK"/>
        </w:rPr>
        <w:t>PROTOKOL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</w:t>
      </w:r>
      <w:r>
        <w:rPr>
          <w:b/>
          <w:sz w:val="24"/>
          <w:szCs w:val="24"/>
          <w:lang w:val="sk-SK"/>
        </w:rPr>
        <w:t>o určovaní vonkajších vplyvov                   marec  2019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seda komisie :  Ing. Ján Soták – projektant časti elektro              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Členovia komisie :  Ing. arch. Drahuš Dvorjak – projektant stavebnej časti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</w:t>
      </w:r>
      <w:r>
        <w:rPr>
          <w:sz w:val="24"/>
          <w:szCs w:val="24"/>
          <w:lang w:val="sk-SK"/>
        </w:rPr>
        <w:t xml:space="preserve">Ing, Ladislav Bľacha – projektant stavebnej časti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                              </w:t>
      </w:r>
    </w:p>
    <w:p>
      <w:pPr>
        <w:pStyle w:val="ZkladntextIMP"/>
        <w:spacing w:lineRule="exact" w:line="240"/>
        <w:rPr>
          <w:b/>
          <w:b/>
          <w:szCs w:val="28"/>
          <w:lang w:val="sk-SK" w:eastAsia="sk-SK"/>
        </w:rPr>
      </w:pPr>
      <w:r>
        <w:rPr>
          <w:sz w:val="24"/>
          <w:szCs w:val="24"/>
          <w:lang w:val="sk-SK"/>
        </w:rPr>
        <w:t xml:space="preserve">Názov stavby :  </w:t>
      </w:r>
      <w:r>
        <w:rPr>
          <w:b/>
          <w:szCs w:val="28"/>
          <w:lang w:val="sk-SK"/>
        </w:rPr>
        <w:t>VÝSTAVBA MŠ V 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zov objekt :  </w:t>
      </w:r>
      <w:r>
        <w:rPr>
          <w:b/>
          <w:szCs w:val="28"/>
          <w:lang w:val="sk-SK" w:eastAsia="sk-SK"/>
        </w:rPr>
        <w:t>SO 01 - DIEL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Podklady protokolu :  Technologický popis činnosti, konzultácie so zástupcom technologickej časti, projekt technologickej časti stavby, katalógy a normy STN, stavebný projekt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pis technologického procesu a zariadenia :      </w:t>
      </w:r>
    </w:p>
    <w:p>
      <w:pPr>
        <w:pStyle w:val="Normal"/>
        <w:rPr/>
      </w:pPr>
      <w:r>
        <w:rPr>
          <w:bCs/>
          <w:sz w:val="24"/>
          <w:lang w:val="sk-SK"/>
        </w:rPr>
        <w:tab/>
        <w:t xml:space="preserve">Elektroinštalácia v objekte MŠ, vonkajšia a vnútorná ochrana pred bleskom. </w:t>
      </w:r>
    </w:p>
    <w:p>
      <w:pPr>
        <w:pStyle w:val="ZkladntextIMP"/>
        <w:spacing w:lineRule="exact" w:line="24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ozhodnutie :     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Komisia stanovuje určenie vonkajších vplyvov podľa STN 33 2000-5-51:2007 viď tabuľka č. 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chy, zóny 0 - 2 podľa STN 33 2000-7-7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 xml:space="preserve">Miestnosti 1.31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vnútorné priestory objekt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tknuté vonkajšie priestory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315</wp:posOffset>
            </wp:positionH>
            <wp:positionV relativeFrom="paragraph">
              <wp:posOffset>104775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dôvodnenie :    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Komisia takto rozhodla na základe zistených skutočností.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-----------------------------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podpis predsedu komisie</w:t>
      </w:r>
      <w:r>
        <w:br w:type="page"/>
      </w:r>
    </w:p>
    <w:p>
      <w:pPr>
        <w:pStyle w:val="Heading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268"/>
        <w:gridCol w:w="2268"/>
      </w:tblGrid>
      <w:tr>
        <w:trPr>
          <w:trHeight w:val="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značenie miestností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bjekt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onkajší vply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é vnútorné priestory objektu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Dotknuté vonkajšie priestory    </w:t>
            </w:r>
            <w:r>
              <w:rPr>
                <w:b/>
                <w:lang w:val="sk-SK"/>
              </w:rPr>
              <w:t>VI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AA – </w:t>
            </w:r>
            <w:r>
              <w:rPr>
                <w:lang w:val="sk-SK"/>
              </w:rPr>
              <w:t>Teplota ok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0_3598954943"/>
                  <w:enabled/>
                  <w:ddList>
                    <w:result w:val="7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0" w:name="__Fieldmark__0_3598954943"/>
            <w:bookmarkStart w:id="1" w:name="__Fieldmark__0_3598954943"/>
            <w:bookmarkEnd w:id="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_3598954943"/>
                  <w:enabled/>
                  <w:ddList>
                    <w:result w:val="5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" w:name="__Fieldmark__1_3598954943"/>
            <w:bookmarkStart w:id="3" w:name="__Fieldmark__1_3598954943"/>
            <w:bookmarkEnd w:id="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A7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B</w:t>
            </w:r>
            <w:r>
              <w:rPr>
                <w:lang w:val="sk-SK"/>
              </w:rPr>
              <w:t xml:space="preserve"> – Atmosferické podmie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_3598954943"/>
                  <w:enabled/>
                  <w:ddList>
                    <w:result w:val="6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" w:name="__Fieldmark__2_3598954943"/>
            <w:bookmarkStart w:id="5" w:name="__Fieldmark__2_3598954943"/>
            <w:bookmarkEnd w:id="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_3598954943"/>
                  <w:enabled/>
                  <w:ddList>
                    <w:result w:val="5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" w:name="__Fieldmark__3_3598954943"/>
            <w:bookmarkStart w:id="7" w:name="__Fieldmark__3_3598954943"/>
            <w:bookmarkEnd w:id="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_3598954943"/>
                  <w:enabled/>
                  <w:ddList>
                    <w:result w:val="8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" w:name="__Fieldmark__4_3598954943"/>
            <w:bookmarkStart w:id="9" w:name="__Fieldmark__4_3598954943"/>
            <w:bookmarkEnd w:id="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C</w:t>
            </w:r>
            <w:r>
              <w:rPr>
                <w:lang w:val="sk-SK"/>
              </w:rPr>
              <w:t xml:space="preserve"> – Nadmor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_3598954943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" w:name="__Fieldmark__5_3598954943"/>
            <w:bookmarkStart w:id="11" w:name="__Fieldmark__5_3598954943"/>
            <w:bookmarkEnd w:id="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_3598954943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" w:name="__Fieldmark__6_3598954943"/>
            <w:bookmarkStart w:id="13" w:name="__Fieldmark__6_3598954943"/>
            <w:bookmarkEnd w:id="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_3598954943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" w:name="__Fieldmark__7_3598954943"/>
            <w:bookmarkStart w:id="15" w:name="__Fieldmark__7_3598954943"/>
            <w:bookmarkEnd w:id="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</w:t>
            </w:r>
            <w:r>
              <w:rPr>
                <w:lang w:val="sk-SK"/>
              </w:rPr>
              <w:t xml:space="preserve"> – 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8_3598954943"/>
                  <w:enabled/>
                  <w:ddList>
                    <w:result w:val="2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6" w:name="__Fieldmark__8_3598954943"/>
            <w:bookmarkStart w:id="17" w:name="__Fieldmark__8_3598954943"/>
            <w:bookmarkEnd w:id="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9_3598954943"/>
                  <w:enabled/>
                  <w:ddList>
                    <w:result w:val="1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8" w:name="__Fieldmark__9_3598954943"/>
            <w:bookmarkStart w:id="19" w:name="__Fieldmark__9_3598954943"/>
            <w:bookmarkEnd w:id="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0_3598954943"/>
                  <w:enabled/>
                  <w:ddList>
                    <w:result w:val="3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0" w:name="__Fieldmark__10_3598954943"/>
            <w:bookmarkStart w:id="21" w:name="__Fieldmark__10_3598954943"/>
            <w:bookmarkEnd w:id="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E</w:t>
            </w:r>
            <w:r>
              <w:rPr>
                <w:lang w:val="sk-SK"/>
              </w:rPr>
              <w:t xml:space="preserve"> – Výskyt cudzích pevných te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1_3598954943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2" w:name="__Fieldmark__11_3598954943"/>
            <w:bookmarkStart w:id="23" w:name="__Fieldmark__11_3598954943"/>
            <w:bookmarkEnd w:id="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2_3598954943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4" w:name="__Fieldmark__12_3598954943"/>
            <w:bookmarkStart w:id="25" w:name="__Fieldmark__12_3598954943"/>
            <w:bookmarkEnd w:id="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3_3598954943"/>
                  <w:enabled/>
                  <w:ddList>
                    <w:result w:val="4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6" w:name="__Fieldmark__13_3598954943"/>
            <w:bookmarkStart w:id="27" w:name="__Fieldmark__13_3598954943"/>
            <w:bookmarkEnd w:id="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F</w:t>
            </w:r>
            <w:r>
              <w:rPr>
                <w:lang w:val="sk-SK"/>
              </w:rPr>
              <w:t xml:space="preserve"> – Výskyt korozívnych alebo znečisťujúci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4_3598954943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8" w:name="__Fieldmark__14_3598954943"/>
            <w:bookmarkStart w:id="29" w:name="__Fieldmark__14_3598954943"/>
            <w:bookmarkEnd w:id="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5_3598954943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0" w:name="__Fieldmark__15_3598954943"/>
            <w:bookmarkStart w:id="31" w:name="__Fieldmark__15_3598954943"/>
            <w:bookmarkEnd w:id="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6_3598954943"/>
                  <w:enabled/>
                  <w:ddList>
                    <w:result w:val="2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2" w:name="__Fieldmark__16_3598954943"/>
            <w:bookmarkStart w:id="33" w:name="__Fieldmark__16_3598954943"/>
            <w:bookmarkEnd w:id="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G</w:t>
            </w:r>
            <w:r>
              <w:rPr>
                <w:lang w:val="sk-SK"/>
              </w:rPr>
              <w:t xml:space="preserve"> – Mechanické namáhanie – ná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7_3598954943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4" w:name="__Fieldmark__17_3598954943"/>
            <w:bookmarkStart w:id="35" w:name="__Fieldmark__17_3598954943"/>
            <w:bookmarkEnd w:id="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8_3598954943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6" w:name="__Fieldmark__18_3598954943"/>
            <w:bookmarkStart w:id="37" w:name="__Fieldmark__18_3598954943"/>
            <w:bookmarkEnd w:id="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9_3598954943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8" w:name="__Fieldmark__19_3598954943"/>
            <w:bookmarkStart w:id="39" w:name="__Fieldmark__19_3598954943"/>
            <w:bookmarkEnd w:id="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H</w:t>
            </w:r>
            <w:r>
              <w:rPr>
                <w:lang w:val="sk-SK"/>
              </w:rPr>
              <w:t xml:space="preserve"> - Vib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0_3598954943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0" w:name="__Fieldmark__20_3598954943"/>
            <w:bookmarkStart w:id="41" w:name="__Fieldmark__20_3598954943"/>
            <w:bookmarkEnd w:id="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1_3598954943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2" w:name="__Fieldmark__21_3598954943"/>
            <w:bookmarkStart w:id="43" w:name="__Fieldmark__21_3598954943"/>
            <w:bookmarkEnd w:id="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2_3598954943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4" w:name="__Fieldmark__22_3598954943"/>
            <w:bookmarkStart w:id="45" w:name="__Fieldmark__22_3598954943"/>
            <w:bookmarkEnd w:id="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K</w:t>
            </w:r>
            <w:r>
              <w:rPr>
                <w:lang w:val="sk-SK"/>
              </w:rPr>
              <w:t xml:space="preserve"> – Výskyt rastlín alebo ple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3_3598954943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6" w:name="__Fieldmark__23_3598954943"/>
            <w:bookmarkStart w:id="47" w:name="__Fieldmark__23_3598954943"/>
            <w:bookmarkEnd w:id="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4_3598954943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8" w:name="__Fieldmark__24_3598954943"/>
            <w:bookmarkStart w:id="49" w:name="__Fieldmark__24_3598954943"/>
            <w:bookmarkEnd w:id="4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5_3598954943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0" w:name="__Fieldmark__25_3598954943"/>
            <w:bookmarkStart w:id="51" w:name="__Fieldmark__25_3598954943"/>
            <w:bookmarkEnd w:id="5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L</w:t>
            </w:r>
            <w:r>
              <w:rPr>
                <w:lang w:val="sk-SK"/>
              </w:rPr>
              <w:t xml:space="preserve"> – Výskyt živočí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6_3598954943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2" w:name="__Fieldmark__26_3598954943"/>
            <w:bookmarkStart w:id="53" w:name="__Fieldmark__26_3598954943"/>
            <w:bookmarkEnd w:id="5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7_3598954943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4" w:name="__Fieldmark__27_3598954943"/>
            <w:bookmarkStart w:id="55" w:name="__Fieldmark__27_3598954943"/>
            <w:bookmarkEnd w:id="5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8_3598954943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6" w:name="__Fieldmark__28_3598954943"/>
            <w:bookmarkStart w:id="57" w:name="__Fieldmark__28_3598954943"/>
            <w:bookmarkEnd w:id="5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M</w:t>
            </w:r>
            <w:r>
              <w:rPr>
                <w:lang w:val="sk-SK"/>
              </w:rPr>
              <w:t xml:space="preserve"> – Elektromagnetické elektrostatické alebo ionizujúce pôsob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9_3598954943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8" w:name="__Fieldmark__29_3598954943"/>
            <w:bookmarkStart w:id="59" w:name="__Fieldmark__29_3598954943"/>
            <w:bookmarkEnd w:id="5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0_3598954943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0" w:name="__Fieldmark__30_3598954943"/>
            <w:bookmarkStart w:id="61" w:name="__Fieldmark__30_3598954943"/>
            <w:bookmarkEnd w:id="6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1_3598954943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2" w:name="__Fieldmark__31_3598954943"/>
            <w:bookmarkStart w:id="63" w:name="__Fieldmark__31_3598954943"/>
            <w:bookmarkEnd w:id="6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N</w:t>
            </w:r>
            <w:r>
              <w:rPr>
                <w:lang w:val="sk-SK"/>
              </w:rPr>
              <w:t xml:space="preserve"> – Slnečné žia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2_3598954943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4" w:name="__Fieldmark__32_3598954943"/>
            <w:bookmarkStart w:id="65" w:name="__Fieldmark__32_3598954943"/>
            <w:bookmarkEnd w:id="6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3_3598954943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6" w:name="__Fieldmark__33_3598954943"/>
            <w:bookmarkStart w:id="67" w:name="__Fieldmark__33_3598954943"/>
            <w:bookmarkEnd w:id="6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4_3598954943"/>
                  <w:enabled/>
                  <w:ddList>
                    <w:result w:val="2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8" w:name="__Fieldmark__34_3598954943"/>
            <w:bookmarkStart w:id="69" w:name="__Fieldmark__34_3598954943"/>
            <w:bookmarkEnd w:id="6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P</w:t>
            </w:r>
            <w:r>
              <w:rPr>
                <w:lang w:val="sk-SK"/>
              </w:rPr>
              <w:t xml:space="preserve"> – 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5_3598954943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0" w:name="__Fieldmark__35_3598954943"/>
            <w:bookmarkStart w:id="71" w:name="__Fieldmark__35_3598954943"/>
            <w:bookmarkEnd w:id="7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6_3598954943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2" w:name="__Fieldmark__36_3598954943"/>
            <w:bookmarkStart w:id="73" w:name="__Fieldmark__36_3598954943"/>
            <w:bookmarkEnd w:id="7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7_3598954943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4" w:name="__Fieldmark__37_3598954943"/>
            <w:bookmarkStart w:id="75" w:name="__Fieldmark__37_3598954943"/>
            <w:bookmarkEnd w:id="7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Q</w:t>
            </w:r>
            <w:r>
              <w:rPr>
                <w:lang w:val="sk-SK"/>
              </w:rPr>
              <w:t xml:space="preserve"> – Búrk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8_3598954943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6" w:name="__Fieldmark__38_3598954943"/>
            <w:bookmarkStart w:id="77" w:name="__Fieldmark__38_3598954943"/>
            <w:bookmarkEnd w:id="7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9_3598954943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8" w:name="__Fieldmark__39_3598954943"/>
            <w:bookmarkStart w:id="79" w:name="__Fieldmark__39_3598954943"/>
            <w:bookmarkEnd w:id="7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0_3598954943"/>
                  <w:enabled/>
                  <w:ddList>
                    <w:result w:val="2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0" w:name="__Fieldmark__40_3598954943"/>
            <w:bookmarkStart w:id="81" w:name="__Fieldmark__40_3598954943"/>
            <w:bookmarkEnd w:id="8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R</w:t>
            </w:r>
            <w:r>
              <w:rPr>
                <w:lang w:val="sk-SK"/>
              </w:rPr>
              <w:t xml:space="preserve"> – 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1_3598954943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2" w:name="__Fieldmark__41_3598954943"/>
            <w:bookmarkStart w:id="83" w:name="__Fieldmark__41_3598954943"/>
            <w:bookmarkEnd w:id="8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2_3598954943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4" w:name="__Fieldmark__42_3598954943"/>
            <w:bookmarkStart w:id="85" w:name="__Fieldmark__42_3598954943"/>
            <w:bookmarkEnd w:id="8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3_3598954943"/>
                  <w:enabled/>
                  <w:ddList>
                    <w:result w:val="0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6" w:name="__Fieldmark__43_3598954943"/>
            <w:bookmarkStart w:id="87" w:name="__Fieldmark__43_3598954943"/>
            <w:bookmarkEnd w:id="8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S</w:t>
            </w:r>
            <w:r>
              <w:rPr>
                <w:lang w:val="sk-SK"/>
              </w:rPr>
              <w:t xml:space="preserve"> – Vi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4_3598954943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8" w:name="__Fieldmark__44_3598954943"/>
            <w:bookmarkStart w:id="89" w:name="__Fieldmark__44_3598954943"/>
            <w:bookmarkEnd w:id="8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5_3598954943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0" w:name="__Fieldmark__45_3598954943"/>
            <w:bookmarkStart w:id="91" w:name="__Fieldmark__45_3598954943"/>
            <w:bookmarkEnd w:id="9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6_3598954943"/>
                  <w:enabled/>
                  <w:ddList>
                    <w:result w:val="2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2" w:name="__Fieldmark__46_3598954943"/>
            <w:bookmarkStart w:id="93" w:name="__Fieldmark__46_3598954943"/>
            <w:bookmarkEnd w:id="9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T</w:t>
            </w:r>
            <w:r>
              <w:rPr>
                <w:lang w:val="sk-SK"/>
              </w:rPr>
              <w:t xml:space="preserve"> – Snehová prikrý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7_3598954943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4" w:name="__Fieldmark__47_3598954943"/>
            <w:bookmarkStart w:id="95" w:name="__Fieldmark__47_3598954943"/>
            <w:bookmarkEnd w:id="9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8_3598954943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6" w:name="__Fieldmark__48_3598954943"/>
            <w:bookmarkStart w:id="97" w:name="__Fieldmark__48_3598954943"/>
            <w:bookmarkEnd w:id="9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9_3598954943"/>
                  <w:enabled/>
                  <w:ddList>
                    <w:result w:val="2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8" w:name="__Fieldmark__49_3598954943"/>
            <w:bookmarkStart w:id="99" w:name="__Fieldmark__49_3598954943"/>
            <w:bookmarkEnd w:id="9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U</w:t>
            </w:r>
            <w:r>
              <w:rPr>
                <w:lang w:val="sk-SK"/>
              </w:rPr>
              <w:t xml:space="preserve"> – Námr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0_3598954943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0" w:name="__Fieldmark__50_3598954943"/>
            <w:bookmarkStart w:id="101" w:name="__Fieldmark__50_3598954943"/>
            <w:bookmarkEnd w:id="10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1_3598954943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2" w:name="__Fieldmark__51_3598954943"/>
            <w:bookmarkStart w:id="103" w:name="__Fieldmark__51_3598954943"/>
            <w:bookmarkEnd w:id="10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2_3598954943"/>
                  <w:enabled/>
                  <w:ddList>
                    <w:result w:val="3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4" w:name="__Fieldmark__52_3598954943"/>
            <w:bookmarkStart w:id="105" w:name="__Fieldmark__52_3598954943"/>
            <w:bookmarkEnd w:id="10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 – Schopnosť osô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3_3598954943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6" w:name="__Fieldmark__53_3598954943"/>
            <w:bookmarkStart w:id="107" w:name="__Fieldmark__53_3598954943"/>
            <w:bookmarkEnd w:id="10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4_3598954943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8" w:name="__Fieldmark__54_3598954943"/>
            <w:bookmarkStart w:id="109" w:name="__Fieldmark__54_3598954943"/>
            <w:bookmarkEnd w:id="10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5_3598954943"/>
                  <w:enabled/>
                  <w:ddList>
                    <w:result w:val="5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0" w:name="__Fieldmark__55_3598954943"/>
            <w:bookmarkStart w:id="111" w:name="__Fieldmark__55_3598954943"/>
            <w:bookmarkEnd w:id="1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B – Odpor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6_3598954943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2" w:name="__Fieldmark__56_3598954943"/>
            <w:bookmarkStart w:id="113" w:name="__Fieldmark__56_3598954943"/>
            <w:bookmarkEnd w:id="1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7_3598954943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4" w:name="__Fieldmark__57_3598954943"/>
            <w:bookmarkStart w:id="115" w:name="__Fieldmark__57_3598954943"/>
            <w:bookmarkEnd w:id="1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8_3598954943"/>
                  <w:enabled/>
                  <w:ddList>
                    <w:result w:val="2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6" w:name="__Fieldmark__58_3598954943"/>
            <w:bookmarkStart w:id="117" w:name="__Fieldmark__58_3598954943"/>
            <w:bookmarkEnd w:id="1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C – Kontakt osôb s potenciálom z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9_3598954943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8" w:name="__Fieldmark__59_3598954943"/>
            <w:bookmarkStart w:id="119" w:name="__Fieldmark__59_3598954943"/>
            <w:bookmarkEnd w:id="1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0_3598954943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0" w:name="__Fieldmark__60_3598954943"/>
            <w:bookmarkStart w:id="121" w:name="__Fieldmark__60_3598954943"/>
            <w:bookmarkEnd w:id="1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1_3598954943"/>
                  <w:enabled/>
                  <w:ddList>
                    <w:result w:val="2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2" w:name="__Fieldmark__61_3598954943"/>
            <w:bookmarkStart w:id="123" w:name="__Fieldmark__61_3598954943"/>
            <w:bookmarkEnd w:id="1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D – Podmienky úniky v prípade nebezpeče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2_3598954943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4" w:name="__Fieldmark__62_3598954943"/>
            <w:bookmarkStart w:id="125" w:name="__Fieldmark__62_3598954943"/>
            <w:bookmarkEnd w:id="1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3_3598954943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6" w:name="__Fieldmark__63_3598954943"/>
            <w:bookmarkStart w:id="127" w:name="__Fieldmark__63_3598954943"/>
            <w:bookmarkEnd w:id="1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4_3598954943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8" w:name="__Fieldmark__64_3598954943"/>
            <w:bookmarkStart w:id="129" w:name="__Fieldmark__64_3598954943"/>
            <w:bookmarkEnd w:id="1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 – Povaha spracúvaný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5_3598954943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0" w:name="__Fieldmark__65_3598954943"/>
            <w:bookmarkStart w:id="131" w:name="__Fieldmark__65_3598954943"/>
            <w:bookmarkEnd w:id="1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6_3598954943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2" w:name="__Fieldmark__66_3598954943"/>
            <w:bookmarkStart w:id="133" w:name="__Fieldmark__66_3598954943"/>
            <w:bookmarkEnd w:id="1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7_3598954943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4" w:name="__Fieldmark__67_3598954943"/>
            <w:bookmarkStart w:id="135" w:name="__Fieldmark__67_3598954943"/>
            <w:bookmarkEnd w:id="1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A – Stavebné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8_3598954943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6" w:name="__Fieldmark__68_3598954943"/>
            <w:bookmarkStart w:id="137" w:name="__Fieldmark__68_3598954943"/>
            <w:bookmarkEnd w:id="1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9_3598954943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8" w:name="__Fieldmark__69_3598954943"/>
            <w:bookmarkStart w:id="139" w:name="__Fieldmark__69_3598954943"/>
            <w:bookmarkEnd w:id="1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0_3598954943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0" w:name="__Fieldmark__70_3598954943"/>
            <w:bookmarkStart w:id="141" w:name="__Fieldmark__70_3598954943"/>
            <w:bookmarkEnd w:id="1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B -Konštrukci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1_3598954943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2" w:name="__Fieldmark__71_3598954943"/>
            <w:bookmarkStart w:id="143" w:name="__Fieldmark__71_3598954943"/>
            <w:bookmarkEnd w:id="1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2_3598954943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4" w:name="__Fieldmark__72_3598954943"/>
            <w:bookmarkStart w:id="145" w:name="__Fieldmark__72_3598954943"/>
            <w:bookmarkEnd w:id="1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3_3598954943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6" w:name="__Fieldmark__73_3598954943"/>
            <w:bookmarkStart w:id="147" w:name="__Fieldmark__73_3598954943"/>
            <w:bookmarkEnd w:id="1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560" w:right="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0" w:firstLine="17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32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6:00Z</cp:lastPrinted>
  <dcterms:modified xsi:type="dcterms:W3CDTF">2019-04-01T04:58:00Z</dcterms:modified>
  <cp:revision>46</cp:revision>
  <dc:subject/>
  <dc:title>TECHNICKÁ  SPRÁVA</dc:title>
</cp:coreProperties>
</file>